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ommune de Villenave d'Ornon</w:t>
      </w:r>
    </w:p>
    <w:p>
      <w:pPr>
        <w:pStyle w:val="Normal"/>
        <w:rPr>
          <w:rFonts w:ascii="Marianne;Calibri" w:hAnsi="Marianne;Calibri" w:cs="Arial"/>
          <w:bCs/>
        </w:rPr>
      </w:pPr>
      <w:r>
        <w:rPr>
          <w:rFonts w:cs="Arial" w:ascii="Marianne;Calibri" w:hAnsi="Marianne;Calibri"/>
          <w:bCs/>
          <w:color w:val="000000"/>
        </w:rPr>
        <w:t>Hôtel de ville - 14 bis rue du professeur Calmette</w:t>
      </w:r>
    </w:p>
    <w:p>
      <w:pPr>
        <w:pStyle w:val="Normal"/>
        <w:rPr>
          <w:rFonts w:ascii="Marianne;Calibri" w:hAnsi="Marianne;Calibri" w:cs="Arial"/>
          <w:bCs/>
        </w:rPr>
      </w:pPr>
      <w:r>
        <w:rPr>
          <w:rFonts w:cs="Arial" w:ascii="Marianne;Calibri" w:hAnsi="Marianne;Calibri"/>
          <w:bCs/>
          <w:color w:val="000000"/>
        </w:rPr>
        <w:t>33140</w:t>
      </w:r>
      <w:r>
        <w:rPr>
          <w:rFonts w:cs="Arial" w:ascii="Marianne;Calibri" w:hAnsi="Marianne;Calibri"/>
          <w:bCs/>
        </w:rPr>
        <w:t xml:space="preserve"> </w:t>
      </w:r>
      <w:r>
        <w:rPr>
          <w:rFonts w:cs="Arial" w:ascii="Marianne;Calibri" w:hAnsi="Marianne;Calibri"/>
          <w:bCs/>
          <w:color w:val="000000"/>
        </w:rPr>
        <w:t>VILLENAVE D ORNON</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6.75.69.76</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service.juridique@mairie-villenavedornon.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Maintenance des stations hydroélectriques</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56464708"/>
      <w:bookmarkStart w:id="1" w:name="__Fieldmark__0_355646470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56464708"/>
      <w:bookmarkStart w:id="3" w:name="__Fieldmark__1_355646470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56464708"/>
            <w:bookmarkStart w:id="5" w:name="__Fieldmark__2_355646470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56464708"/>
            <w:bookmarkStart w:id="7" w:name="__Fieldmark__3_355646470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56464708"/>
            <w:bookmarkStart w:id="9" w:name="__Fieldmark__4_355646470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56464708"/>
            <w:bookmarkStart w:id="11" w:name="__Fieldmark__5_355646470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56464708"/>
            <w:bookmarkStart w:id="13" w:name="__Fieldmark__6_355646470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56464708"/>
      <w:bookmarkStart w:id="15" w:name="__Fieldmark__7_355646470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______________</w:t>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56464708"/>
      <w:bookmarkStart w:id="17" w:name="__Fieldmark__8_355646470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______________</w:t>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4-058</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essire Christine</cp:lastModifiedBy>
  <cp:lastPrinted>2023-09-26T10:15:00Z</cp:lastPrinted>
  <dcterms:modified xsi:type="dcterms:W3CDTF">2024-12-17T08:18:00Z</dcterms:modified>
  <cp:revision>6</cp:revision>
  <dc:subject/>
  <dc:title>MISE A JOUR AVRIL 2007</dc:title>
</cp:coreProperties>
</file>