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spacing w:lineRule="auto" w:line="249" w:before="0" w:after="4"/>
        <w:ind w:right="82" w:hanging="0"/>
        <w:rPr>
          <w:b/>
          <w:b/>
          <w:bCs/>
          <w:sz w:val="28"/>
          <w:szCs w:val="28"/>
        </w:rPr>
      </w:pPr>
      <w:r>
        <w:rPr>
          <w:b/>
          <w:bCs/>
          <w:sz w:val="28"/>
          <w:szCs w:val="28"/>
        </w:rPr>
        <w:t>Création d’un terrain de tennis en résine en remplacement d’un ancien gazon synthétique sous bâtiment couvert</w:t>
      </w:r>
    </w:p>
    <w:p>
      <w:pPr>
        <w:pStyle w:val="Normal"/>
        <w:tabs>
          <w:tab w:val="clear" w:pos="567"/>
          <w:tab w:val="left" w:pos="426" w:leader="none"/>
          <w:tab w:val="left" w:pos="851" w:leader="none"/>
        </w:tabs>
        <w:jc w:val="both"/>
        <w:rPr>
          <w:rFonts w:ascii="Arial" w:hAnsi="Arial" w:cs="Arial"/>
          <w:b/>
          <w:b/>
          <w:bCs/>
          <w:sz w:val="28"/>
          <w:szCs w:val="28"/>
          <w:del w:id="1" w:author="Mairie 3" w:date="2025-04-15T17:44:00Z"/>
        </w:rPr>
      </w:pPr>
      <w:del w:id="0" w:author="Mairie 3" w:date="2025-04-15T17:44:00Z">
        <w:r>
          <w:rPr>
            <w:rFonts w:cs="Arial" w:ascii="Arial" w:hAnsi="Arial"/>
            <w:b/>
            <w:bCs/>
            <w:sz w:val="28"/>
            <w:szCs w:val="28"/>
          </w:rPr>
        </w:r>
      </w:del>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09627904"/>
      <w:bookmarkStart w:id="1" w:name="__Fieldmark__0_120962790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09627904"/>
      <w:bookmarkStart w:id="3" w:name="__Fieldmark__1_120962790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09627904"/>
      <w:bookmarkStart w:id="5" w:name="__Fieldmark__2_120962790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09627904"/>
      <w:bookmarkStart w:id="7" w:name="__Fieldmark__3_120962790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09627904"/>
      <w:bookmarkStart w:id="9" w:name="__Fieldmark__4_120962790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09627904"/>
      <w:bookmarkStart w:id="11" w:name="__Fieldmark__5_120962790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09627904"/>
      <w:bookmarkStart w:id="13" w:name="__Fieldmark__6_120962790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209627904"/>
      <w:bookmarkStart w:id="15" w:name="__Fieldmark__7_120962790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209627904"/>
      <w:bookmarkStart w:id="17" w:name="__Fieldmark__8_1209627904"/>
      <w:bookmarkEnd w:id="17"/>
      <w:r>
        <w:rPr/>
      </w:r>
      <w:r>
        <w:rPr/>
        <w:fldChar w:fldCharType="end"/>
      </w:r>
      <w:r>
        <w:rPr>
          <w:rFonts w:cs="Arial" w:ascii="Arial" w:hAnsi="Arial"/>
        </w:rPr>
        <w:t xml:space="preserve"> Autres RC valant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09627904"/>
      <w:bookmarkStart w:id="19" w:name="__Fieldmark__9_120962790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09627904"/>
      <w:bookmarkStart w:id="21" w:name="__Fieldmark__10_120962790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09627904"/>
      <w:bookmarkStart w:id="23" w:name="__Fieldmark__11_120962790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09627904"/>
      <w:bookmarkStart w:id="25" w:name="__Fieldmark__12_120962790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09627904"/>
      <w:bookmarkStart w:id="27" w:name="__Fieldmark__13_120962790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09627904"/>
      <w:bookmarkStart w:id="29" w:name="__Fieldmark__14_120962790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09627904"/>
      <w:bookmarkStart w:id="31" w:name="__Fieldmark__15_120962790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09627904"/>
      <w:bookmarkStart w:id="33" w:name="__Fieldmark__16_120962790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09627904"/>
      <w:bookmarkStart w:id="35" w:name="__Fieldmark__17_120962790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09627904"/>
      <w:bookmarkStart w:id="37" w:name="__Fieldmark__18_120962790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09627904"/>
      <w:bookmarkStart w:id="39" w:name="__Fieldmark__19_120962790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09627904"/>
      <w:bookmarkStart w:id="41" w:name="__Fieldmark__20_120962790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09627904"/>
      <w:bookmarkStart w:id="43" w:name="__Fieldmark__21_120962790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09627904"/>
      <w:bookmarkStart w:id="45" w:name="__Fieldmark__22_120962790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209627904"/>
      <w:bookmarkStart w:id="47" w:name="__Fieldmark__23_120962790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09627904"/>
      <w:bookmarkStart w:id="49" w:name="__Fieldmark__24_120962790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209627904"/>
      <w:bookmarkStart w:id="51" w:name="__Fieldmark__25_120962790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09627904"/>
      <w:bookmarkStart w:id="53" w:name="__Fieldmark__26_120962790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09627904"/>
      <w:bookmarkStart w:id="55" w:name="__Fieldmark__27_120962790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09627904"/>
      <w:bookmarkStart w:id="57" w:name="__Fieldmark__28_120962790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09627904"/>
      <w:bookmarkStart w:id="59" w:name="__Fieldmark__29_120962790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09627904"/>
      <w:bookmarkStart w:id="61" w:name="__Fieldmark__30_120962790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09627904"/>
      <w:bookmarkStart w:id="63" w:name="__Fieldmark__31_120962790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09627904"/>
      <w:bookmarkStart w:id="65" w:name="__Fieldmark__32_120962790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09627904"/>
      <w:bookmarkStart w:id="67" w:name="__Fieldmark__33_120962790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09627904"/>
      <w:bookmarkStart w:id="69" w:name="__Fieldmark__34_120962790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09627904"/>
      <w:bookmarkStart w:id="71" w:name="__Fieldmark__35_120962790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09627904"/>
      <w:bookmarkStart w:id="73" w:name="__Fieldmark__36_120962790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MAIRIE DAINT SEURIN SUR L’ISLE- Espace Charles De Gaulle-BP 26-33660 SAITN SEURIN SUR L’ISLE</w:t>
      </w:r>
    </w:p>
    <w:p>
      <w:pPr>
        <w:pStyle w:val="Header"/>
        <w:tabs>
          <w:tab w:val="clear" w:pos="4536"/>
          <w:tab w:val="clear" w:pos="9072"/>
          <w:tab w:val="left" w:pos="851" w:leader="none"/>
        </w:tabs>
        <w:jc w:val="both"/>
        <w:rPr>
          <w:rFonts w:ascii="Arial" w:hAnsi="Arial" w:cs="Arial"/>
          <w:b/>
          <w:b/>
          <w:bCs/>
        </w:rPr>
      </w:pPr>
      <w:r>
        <w:rPr>
          <w:rFonts w:cs="Arial" w:ascii="Arial" w:hAnsi="Arial"/>
          <w:b/>
          <w:bCs/>
        </w:rPr>
        <w:t>Tel : 05.57.56.01.01</w:t>
      </w:r>
    </w:p>
    <w:p>
      <w:pPr>
        <w:pStyle w:val="Header"/>
        <w:tabs>
          <w:tab w:val="clear" w:pos="4536"/>
          <w:tab w:val="clear" w:pos="9072"/>
          <w:tab w:val="left" w:pos="851" w:leader="none"/>
        </w:tabs>
        <w:jc w:val="both"/>
        <w:rPr>
          <w:rFonts w:ascii="Arial" w:hAnsi="Arial" w:cs="Arial"/>
          <w:b/>
          <w:b/>
          <w:bCs/>
        </w:rPr>
      </w:pPr>
      <w:r>
        <w:rPr>
          <w:rFonts w:cs="Arial" w:ascii="Arial" w:hAnsi="Arial"/>
          <w:b/>
          <w:bCs/>
        </w:rPr>
        <w:t>Mail : mairie@stseurinsurlisle.com</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rPr>
      </w:pPr>
      <w:r>
        <w:rPr>
          <w:rFonts w:cs="Arial" w:ascii="Arial" w:hAnsi="Arial"/>
          <w:b/>
          <w:bCs/>
          <w:i/>
          <w:sz w:val="18"/>
          <w:szCs w:val="18"/>
        </w:rPr>
        <w:t>Madame Eveline LAVAURE-CARDONA, Le Mair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cs="Arial" w:ascii="Arial" w:hAnsi="Arial"/>
              <w:b/>
              <w:i/>
            </w:rPr>
            <w:t>Création d’un terrain de tennis en résine en remplacement d’un ancien gazon synthétique sous bâtiment couver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1:57:00Z</dcterms:created>
  <dc:creator>francois</dc:creator>
  <dc:description/>
  <cp:keywords/>
  <dc:language>en-US</dc:language>
  <cp:lastModifiedBy>Mairie 3</cp:lastModifiedBy>
  <cp:lastPrinted>2025-04-17T11:17:00Z</cp:lastPrinted>
  <dcterms:modified xsi:type="dcterms:W3CDTF">2025-04-17T09:20:00Z</dcterms:modified>
  <cp:revision>5</cp:revision>
  <dc:subject/>
  <dc:title>_Modèle recommandé : le service peut l’adapter le cas échéant_DC1_</dc:title>
</cp:coreProperties>
</file>